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 Реферат 1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1.Международная коммерческая деятельность</w:t>
      </w:r>
    </w:p>
    <w:p>
      <w:pPr>
        <w:pStyle w:val="Normal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2.Содержание понятия "внешнеторговая сделка" </w:t>
      </w:r>
      <w:r>
        <w:rPr>
          <w:color w:val="000000"/>
          <w:spacing w:val="-4"/>
          <w:kern w:val="2"/>
          <w:sz w:val="28"/>
          <w:szCs w:val="28"/>
        </w:rPr>
        <w:t>и основные виды внешнеторговых сделок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>3.Сделки по купле-продаже товаров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 xml:space="preserve">4.Товарообменные и компенсационные сделки на безвалютной основе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5.</w:t>
      </w:r>
      <w:r>
        <w:rPr>
          <w:color w:val="000000"/>
          <w:spacing w:val="-2"/>
          <w:kern w:val="2"/>
          <w:sz w:val="28"/>
          <w:szCs w:val="28"/>
        </w:rPr>
        <w:t>Компенсационные сделки на коммерческой осно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6.Компенсационные сделки на основе соглашений </w:t>
      </w:r>
      <w:r>
        <w:rPr>
          <w:color w:val="000000"/>
          <w:spacing w:val="-3"/>
          <w:kern w:val="2"/>
          <w:sz w:val="28"/>
          <w:szCs w:val="28"/>
        </w:rPr>
        <w:t>о производственном сотрудниче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7.Внешнеторговые сделки по купле-продаже услуг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8.Внешнеторговые сделки по купле-продаже объектов интеллектуальной собствен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38" w:after="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9.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0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1.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2.Организация работы по сбору информации и изучению контраген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4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5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6.Внешнеторговый контракт и его виды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7.Основные условия контрактов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8.Определение сторон 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9.Количественные и качественные характеристик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0.Срок и дата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1.Базисные условия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2.Цена товар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3.Условия платеж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4.Порядок отгрузки и условия сдачи-прием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5.Гарантии и реклама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6.Условия страхования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7.Условия упаковки и маркиро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8.Штрафные санк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9.Форс-мажорная и арбитражная оговорки в контрактах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0.Типовые контракты в международной торговл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1.Особенности выбора посредник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2.Понятие и виды    торгово-посреднических соглашений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3.Соглашение о предоставлении права на продажу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4.Комиссионное соглашение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5.Договор поручения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 Реферат 2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Обращение к услугам посредников в международной торговл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.Товарные и расчет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4.Документы по платежно-банковским операция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Страхов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.Транспортные и отгрузоч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7.Транспортно-экспедиторски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8.Таможен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9.Стандартизация и унификация внешнеторговых докумен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0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1.Инициатива им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2.Телефонные перегово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3.Личные встречи с иностранными партнерами. Виды личных встре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4.Стратегия и тактика личных перегов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5.Этапы деловых перегов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6.Обсуждение отдельных вопросов на переговор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7.Психологические аспекты ведения деловой бесед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8.Деловой протоко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9.Протокольные приемы во внешнеэкономическ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0.Работа протокольной служб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1.Деловой этик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2.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3.Лицензии, разрешения и другие форма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4.Договор перевозки и страх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5.Переход риск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6.Распределение расх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7.Извещение продавца/покуп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8.Доказательство постав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9.Инспектирование товар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0.Транспортные условия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1.Основное содержание процесса доставки това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2.Основное содержание концепции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3.Виды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4.Логистическая система: понятие, совокупные затр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5.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07 Реферат 3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 xml:space="preserve">Внешнеэкономическая деятельность Казахстанских предприятий </w:t>
        </w:r>
      </w:hyperlink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Анализ внешнеэкономической деятельности</w:t>
        </w:r>
      </w:hyperlink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Управление внешнеэкономической деятельностью предприятия</w:t>
        </w:r>
      </w:hyperlink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Цены во внешнеэкономической деятельности предприятия</w:t>
        </w:r>
      </w:hyperlink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 xml:space="preserve">Аудит </w:t>
      </w:r>
      <w:r>
        <w:rPr>
          <w:rStyle w:val="Found"/>
          <w:color w:val="000000"/>
          <w:sz w:val="28"/>
          <w:szCs w:val="28"/>
        </w:rPr>
        <w:t>внешнеэкономической</w:t>
      </w:r>
      <w:r>
        <w:rPr>
          <w:color w:val="000000"/>
          <w:sz w:val="28"/>
          <w:szCs w:val="28"/>
        </w:rPr>
        <w:t xml:space="preserve"> </w:t>
      </w:r>
      <w:r>
        <w:rPr>
          <w:rStyle w:val="Found"/>
          <w:color w:val="000000"/>
          <w:sz w:val="28"/>
          <w:szCs w:val="28"/>
        </w:rPr>
        <w:t xml:space="preserve">деятельности </w:t>
      </w:r>
      <w:r>
        <w:rPr>
          <w:color w:val="000000"/>
          <w:sz w:val="28"/>
          <w:szCs w:val="28"/>
        </w:rPr>
        <w:t>организации на примере экспорта</w:t>
      </w:r>
    </w:p>
    <w:p>
      <w:pPr>
        <w:pStyle w:val="Heading2"/>
        <w:keepLines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Blue"/>
          <w:rFonts w:cs="Times New Roman" w:ascii="Times New Roman" w:hAnsi="Times New Roman"/>
          <w:b/>
          <w:i/>
          <w:color w:val="000000"/>
        </w:rPr>
        <w:t>Информационное обеспечение внешнеэкономической деятельности предприятий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конвенции и соглашения по внешнеэкономической деятельности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внешнеэкономической деятельности предприятия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логообложение ВЭД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шнеторговая политика Республики Казахстан: анализ и совершенствование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шняя торговля Республики Казахстан: структура, проблемы и перспективы развития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струменты внешнеторговой политики на примере Республики Казахстан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рифное и нетарифное регулирование внешнеэкономической деятельности Республики Казахстан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арифные методы регулирования международной торговли в Республике Казахстан и пути их совершенствования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ярмарки и выставки как инструмент международного маркетинг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ути повышения эффективности внешнеэкономической деятельности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und">
    <w:name w:val="found"/>
    <w:basedOn w:val="Style12"/>
    <w:qFormat/>
    <w:rPr/>
  </w:style>
  <w:style w:type="character" w:styleId="Blue">
    <w:name w:val="blu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ballov.qip.ru/referats/preview/36655/?kursovaya-vneshneekonomicheskaya-deyatelnost-rossiyskih-predpriyatiy-na-primere-mashinostroeniya" TargetMode="External"/><Relationship Id="rId3" Type="http://schemas.openxmlformats.org/officeDocument/2006/relationships/hyperlink" Target="http://5ballov.qip.ru/referats/preview/92058/?referat-analiz-vneshneekonomicheskoy-deyatelnosti" TargetMode="External"/><Relationship Id="rId4" Type="http://schemas.openxmlformats.org/officeDocument/2006/relationships/hyperlink" Target="http://5ballov.qip.ru/referats/preview/92583/?kursovaya-upravlenie-vneshneekonomicheskoy-deyatelnostyu-predpriyatiya" TargetMode="External"/><Relationship Id="rId5" Type="http://schemas.openxmlformats.org/officeDocument/2006/relationships/hyperlink" Target="http://5ballov.qip.ru/referats/preview/84816/?kursovaya-tsenyi-vo-vneshneekonomicheskoy-deyatelnosti-predpriyatiy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39:00Z</dcterms:created>
  <dc:creator>Компьютер домашний</dc:creator>
  <dc:description/>
  <cp:keywords/>
  <dc:language>en-US</dc:language>
  <cp:lastModifiedBy>Оля</cp:lastModifiedBy>
  <dcterms:modified xsi:type="dcterms:W3CDTF">2013-11-28T08:32:00Z</dcterms:modified>
  <cp:revision>13</cp:revision>
  <dc:subject/>
  <dc:title/>
</cp:coreProperties>
</file>